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21140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1320" cy="800280"/>
                          <a:chOff x="0" y="0"/>
                          <a:chExt cx="912132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213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2360" y="457200"/>
                            <a:ext cx="228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vidence of Model in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8.2pt;height:63pt" coordorigin="0,0" coordsize="14364,1260">
                <v:rect id="shape_0" stroked="f" o:allowincell="f" style="position:absolute;left:0;top:0;width:14363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58;top:720;width:359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vidence of Model in A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-4445</wp:posOffset>
                </wp:positionV>
                <wp:extent cx="833374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3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fining Quality of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moting Performance and Engagement for Every Learner (PROP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6.2pt;height:36.7pt;mso-wrap-distance-left:9.05pt;mso-wrap-distance-right:9.05pt;mso-wrap-distance-top:0pt;mso-wrap-distance-bottom:0pt;margin-top:-0.3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fining Quality of Skill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moting Performance and Engagement for Every Learner (PROP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1: Evidence of Backward Desig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ates and post learning goals and objectiv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now the focus of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explicit direction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now what’s being asked of them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stablishes routin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o not appear confused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“</w:t>
            </w:r>
            <w:r>
              <w:rPr>
                <w:sz w:val="20"/>
                <w:szCs w:val="20"/>
              </w:rPr>
              <w:t>Chunks” content deliver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e on task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2: Delivery of Focus Less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ake connections to previous learning or real life exampl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isten activel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background inform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gage in structured note-tak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troduces key content vocabulary / previews tex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spond to questions / queri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multiple examples / deconstructs model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enerate questions / observations / solutions / idea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states and clarifi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 information through use of graphic organizers &amp; manipulativ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inks, writes, reads, solves alou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3: Facilitating Guided Practi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ssigns clear task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pply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bserves and guid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actice skill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tervenes when neede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olve problem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aises, prompts, correc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4: Structuring Collaborative Practi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clear directions and assign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Work in groups to apply and extend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reates effective productive work group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ad, write, solve, create, develop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nitors student learn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gage in relevant conversatio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support as neede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se target vocabular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ssess progress / identify misunderstanding / need for clarit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5: Checking for Understand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lls stud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spond to prompt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bserves / allows for wait ti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ynthesize / apply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sures equitable particip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ticipate in processing activit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visits instruction / clarifies misunderstanding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flect on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9:00Z</dcterms:created>
  <dc:creator>Joan Kevorkian </dc:creator>
  <dc:description/>
  <dc:language>en-US</dc:language>
  <cp:lastModifiedBy>Joan Kevorkian </cp:lastModifiedBy>
  <dcterms:modified xsi:type="dcterms:W3CDTF">2009-10-02T13:40:00Z</dcterms:modified>
  <cp:revision>3</cp:revision>
  <dc:subject/>
  <dc:title> </dc:title>
</cp:coreProperties>
</file>